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9.2022 № 23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на территории Стародеревянковского сельского поселения Канев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3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2339"/>
          <w:sz w:val="28"/>
          <w:szCs w:val="28"/>
        </w:rPr>
      </w:pPr>
      <w:r>
        <w:rPr>
          <w:rFonts w:cs="Times New Roman" w:ascii="Times New Roman" w:hAnsi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 Стародеревянковского сельского поселения Каневского района «</w:t>
      </w:r>
      <w:r>
        <w:rPr>
          <w:rFonts w:cs="Times New Roman" w:ascii="Times New Roman" w:hAnsi="Times New Roman"/>
          <w:sz w:val="28"/>
        </w:rPr>
        <w:t>Развитие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3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44"/>
      </w:tblGrid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для жизнеобеспечения населения Стародеревянковского сельского поселе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88265</wp:posOffset>
                      </wp:positionV>
                      <wp:extent cx="3326765" cy="749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6765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овышение уровня качества водоснабжения, газоснабжения, теплоснабжения на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95pt;height:59pt;mso-wrap-distance-left:0pt;mso-wrap-distance-right:9.05pt;mso-wrap-distance-top:0pt;mso-wrap-distance-bottom:0pt;margin-top:6.95pt;mso-position-vertical-relative:margin;margin-left:0pt;mso-position-horizontal-relative:margin">
                      <v:textbox inset="0.00416666666666667in,0.00416666666666667in,0.00416666666666667in,0.00416666666666667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вышение уровня качества водоснабжения, газоснабжения, теплоснабжения насел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питьевой воды на территории Стародеревянковского сельского поселени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газоснабжения населения, путем проведения текущего ремонта газопроводов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поселка путем проведения ремон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их теплотрасс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 годы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Общий объем финансирования  программы на 2018-2023 годы составляет 86545,8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</w:t>
            </w: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33662,9 тыс. рублей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9327,1 тыс. рублей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4171,4 тыс. рублей</w:t>
            </w:r>
          </w:p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год –9635,9 тыс. рублей</w:t>
            </w:r>
          </w:p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3712,1 тыс. рублей</w:t>
            </w:r>
          </w:p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16036,43 тыс. рублей</w:t>
            </w:r>
          </w:p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источник финансирования:</w:t>
            </w:r>
          </w:p>
          <w:p>
            <w:pPr>
              <w:pStyle w:val="Style67"/>
              <w:rPr>
                <w:rFonts w:ascii="Times New Roman" w:hAnsi="Times New Roman" w:cs="Times New Roman"/>
                <w:color w:val="00233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средства бюджета Стародеревянковского  сельского поселения – 49388,63 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-  37 157,2 тыс.руб.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рог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муниципальной программы позволит существенно улучшить уровень качества водоснабжения, газоснабжения, теплоснабжения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ых условий для жизнеобеспечения населения Стародеревянковского сельского посе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водоснабжения насе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газоснабжения населения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теплоснабжения населения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-2018-2023 г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, характеризующие цели, задачи муниципальной программы, приведены в таблице № 1 (приложение № 1 к настоящей программе)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в таблице № 2 (Приложение № 2 к настоящей программе)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500"/>
      <w:r>
        <w:rPr>
          <w:rFonts w:cs="Times New Roman" w:ascii="Times New Roman" w:hAnsi="Times New Roman"/>
          <w:b w:val="false"/>
          <w:sz w:val="28"/>
          <w:szCs w:val="28"/>
        </w:rPr>
        <w:t>4.  Обоснование ресурсного обеспечения муниципальной программы</w:t>
      </w: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 3 (приложение № 3 к настоящей программе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600"/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Методика  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Heading1"/>
        <w:spacing w:before="0" w:after="0"/>
        <w:ind w:left="0" w:right="0" w:hanging="0"/>
        <w:rPr/>
      </w:pPr>
      <w:r>
        <w:rPr/>
      </w:r>
      <w:bookmarkStart w:id="5" w:name="sub_700"/>
      <w:bookmarkStart w:id="6" w:name="sub_700"/>
      <w:bookmarkEnd w:id="6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контроль за ее выполнени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sub_700"/>
      <w:bookmarkStart w:id="8" w:name="sub_700"/>
      <w:bookmarkEnd w:id="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                               И.Ю.Власенко 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26:00Z</dcterms:created>
  <dc:creator>НПП "Гарант-Сервис"</dc:creator>
  <dc:description/>
  <cp:keywords/>
  <dc:language>en-US</dc:language>
  <cp:lastModifiedBy>User</cp:lastModifiedBy>
  <cp:lastPrinted>2022-09-05T15:06:00Z</cp:lastPrinted>
  <dcterms:modified xsi:type="dcterms:W3CDTF">2022-09-07T06:33:00Z</dcterms:modified>
  <cp:revision>8</cp:revision>
  <dc:subject/>
  <dc:title>КРАСНОДАРСКИЙ КРАЙ</dc:title>
</cp:coreProperties>
</file>